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279608277"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800879636"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365111767"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809958424"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074355586"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794734755"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379266798"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961672453"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853187774"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101740940"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707098191"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460897866"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361562007"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2137429387"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323099051"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575192043"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340228357"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